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360" w:leader="none"/>
        </w:tabs>
        <w:rPr/>
      </w:pPr>
      <w:r>
        <w:rPr/>
        <w:tab/>
        <w:t>This report analyzes the optimal number of EDS baggage screening devices that airports should employ to comply with recently passed security regulations. We balance the cost and scarcity of the EDS machines against the need to minimize passenger delays In addition, this report analyzes flight scheduling during the peak hour to minimize the delay time that scanning will cause. We identify three different scheduling strategies, and discuss the programming behind their development and the instances under which each should be implemented. We also include a program that allows an airport to determine the number of EDS devices that will be required based on its specific flight schedule and security requirements.</w:t>
      </w:r>
    </w:p>
    <w:p>
      <w:pPr>
        <w:pStyle w:val="Normal"/>
        <w:tabs>
          <w:tab w:val="clear" w:pos="720"/>
          <w:tab w:val="left" w:pos="360" w:leader="none"/>
        </w:tabs>
        <w:rPr/>
      </w:pPr>
      <w:r>
        <w:rPr/>
        <w:tab/>
      </w:r>
      <w:r>
        <w:rPr>
          <w:sz w:val="24"/>
        </w:rPr>
        <w:t>We also make specific recommendations as to the flight scheduling and number of EDS devices required by the two largest airports in the Midwest Region, airports A and B. We conclude that airport A requires 15 EDS machines and should vary its flight scheduling strategy based on the expected number of passengers coming through the airport on a given day. For a day with above average traffic, we recommend that airport A employ the “plane uniform, passenger skewed” scheduling strategy. For days with average traffic, we recommend that airport A employ the “plane uniform, passenger uniform” scheduling strategy. We conclude that airport B requires 16 EDS machines and should employ the “plane uniform, passenger skewed” scheduling strategy regardless of the number of people expected on a given day. The specific attributes of each flight scheduling system and a program for determining the flight schedule for a specific airport is included are discussed in the report.</w:t>
      </w:r>
    </w:p>
    <w:p>
      <w:pPr>
        <w:pStyle w:val="TextBody"/>
        <w:tabs>
          <w:tab w:val="clear" w:pos="720"/>
          <w:tab w:val="left" w:pos="360" w:leader="none"/>
        </w:tabs>
        <w:rPr/>
      </w:pPr>
      <w:r>
        <w:rPr/>
        <w:tab/>
        <w:t>This report also assesses the financial impact that implementation of ETD devices would have on airlines revenue. We conclude that if 20 % of all bags are screened with ETD devices, as is suggested, airlines would lose about 1.14 % of their current revenue. Based on this, we recommend that use of ETD devices be reserved for high risk situations, and that they should not replace EDS devices for security screening.</w:t>
      </w:r>
    </w:p>
    <w:p>
      <w:pPr>
        <w:pStyle w:val="TextBody"/>
        <w:rPr/>
      </w:pPr>
      <w:r>
        <w:rPr/>
        <w:tab/>
        <w:t xml:space="preserve">Lastly, we analyze the impact that future technologies could have on security screening. Based on our evaluation, we recommend that research efforts focus on X-ray diffraction and millimeter wave imaging detection technology. We conclude that X-ray diffraction technology offers the greatest potential benefit and that the possible benefit of millimeter wave imaging technology should be investigated. We conclude that limitations make pursuit of neutron-based detection technologies, microwave imaging, or quadrupole resonance based detection technologies impractical at this time. </w:t>
      </w:r>
    </w:p>
    <w:sectPr>
      <w:type w:val="nextPage"/>
      <w:pgSz w:w="12240" w:h="15840"/>
      <w:pgMar w:left="1440" w:right="1440" w:gutter="0" w:header="0" w:top="53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3:36:00Z</dcterms:created>
  <dc:creator>LCUSER</dc:creator>
  <dc:description/>
  <dc:language>en-US</dc:language>
  <cp:lastModifiedBy>LCUSER</cp:lastModifiedBy>
  <dcterms:modified xsi:type="dcterms:W3CDTF">2003-02-12T03:36:00Z</dcterms:modified>
  <cp:revision>2</cp:revision>
  <dc:subject/>
  <dc:title/>
</cp:coreProperties>
</file>